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ЗАКОН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О МИРНОМ РЈЕШАВАЊУ РАДНИХ СПОРОВА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ГЛАВА И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ОСНОВНЕ ОДРЕДБЕ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Члан 1.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Овим законом уређују се начин и поступак мирног рјешавања индивидуалних и колективних радних спорова, избор, права и обавезе арбитара и миритеља, као и начин оснивања тијела за мирно рјешавање радних спорова, те друга питања од значаја за мирно рјешавање радних спорова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Поступак мирног рјешавања радних спорова покреће се и води у складу са овим законом, уколико о спору није одлучено правоснажном одлуком суда. </w:t>
      </w:r>
    </w:p>
    <w:p>
      <w:pPr>
        <w:pStyle w:val="Normal"/>
        <w:ind w:firstLine="708"/>
        <w:jc w:val="both"/>
        <w:rPr/>
      </w:pPr>
      <w:r>
        <w:rPr>
          <w:bCs/>
          <w:lang w:val="sr-Latn-CS" w:eastAsia="en-US"/>
        </w:rPr>
        <w:t>(2) Мирно рјешавање радних спорова је начин добровољног рјешавања радних спорова између страна у спору уз учешће арбитра, миритеља, мировног вијећа и арбитражне комисије, уколико овим законом није другачије уређено.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3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Појмови који се користе у овом закону имају сљедеће значење: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) радним спором сматра се индивидуални и колективни радни спор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2) индивидуални радни спор је спор између радника и послодавца, а поводом остваривања права и обавеза на раду и по основу рада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3) колективни радни спор може бити правни или интересни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4) правни колективни радни спор је спор поводом примјене важећег колективног уговора и других општих аката послодавца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5) интересни колективни радни спор је спор поводом закључивања, измјена и допуна или отказа колективног уговора, остваривања права на синдикално организовање, штрајк и других колективних права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6) стране у индивидуалном радном спору су радник, односно лице којем је повријеђено право на раду и у вези са радом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и послодавац (у даљем тексту: стране у индивидуалном радном спору)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7) стране у колективним радним споровима су учесници у закључивању колективног уговора и други субјекти колективних права у складу са законом (у даљем тексту: стране у колективном радном спору)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8) арбитар је лице које самостално или као члан арбитражне комисије предлаже и сачињава споразум или даје приједлог за окончање радног спора,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9) миритељ је лице које самостално или као члан мировног вијећа предлаже, сачињава споразум и даје приједлоге и препоруке за окончање радног спора и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0) арбитражна комисија је тијело које се формира ради доношења коначне одлуке у вези са отказом уговора о раду изабраном представнику радника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Граматички изрази употријебљени у овом закону за означавање мушког или женског рода подразумијевају оба пола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/>
      </w:pPr>
      <w:r>
        <w:rPr>
          <w:b/>
          <w:lang w:val="sr-Latn-CS" w:eastAsia="en-US"/>
        </w:rPr>
        <w:t xml:space="preserve">ГЛАВА ИИ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АГЕНЦИЈА ЗА МИРНО РЈЕШАВАЊЕ РАДНИХ СПОРОВА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1. Оснивање и надлежности Агенције за мирно рјешавање радних спорова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4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Послове мирног рјешавања индивидуалних и колективних радних спорова обавља Агенција за мирно рјешавање радних спорова (у даљем тексту: Агенција)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Агенција је јавна установа основана у складу са законом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Оснивач Агенције је Влада Републике Српске (у даљем тексту: Влада)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4) Статутом и правилником о унутрашњој организацији Агенције уређују се послови, организација рада и друга питања од значаја за рад Агенције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Члан 5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rPr/>
      </w:pPr>
      <w:r>
        <w:rPr>
          <w:lang w:val="sr-Latn-CS" w:eastAsia="en-US"/>
        </w:rPr>
        <w:t xml:space="preserve">Агенција обавља послове који се односе на: </w:t>
      </w:r>
    </w:p>
    <w:p>
      <w:pPr>
        <w:pStyle w:val="Normal"/>
        <w:ind w:left="708" w:hanging="0"/>
        <w:rPr/>
      </w:pPr>
      <w:r>
        <w:rPr>
          <w:lang w:val="sr-Latn-CS" w:eastAsia="en-US"/>
        </w:rPr>
        <w:t>1) мирно рјешавање радних спорова,</w:t>
      </w:r>
    </w:p>
    <w:p>
      <w:pPr>
        <w:pStyle w:val="Normal"/>
        <w:ind w:firstLine="708"/>
        <w:rPr/>
      </w:pPr>
      <w:r>
        <w:rPr>
          <w:lang w:val="sr-Latn-CS" w:eastAsia="en-US"/>
        </w:rPr>
        <w:t xml:space="preserve">2) одређивање арбитара или миритеља за поступање у конкретном спору, </w:t>
      </w:r>
    </w:p>
    <w:p>
      <w:pPr>
        <w:pStyle w:val="Normal"/>
        <w:ind w:firstLine="708"/>
        <w:rPr>
          <w:lang w:val="sr-Latn-CS" w:eastAsia="en-US"/>
        </w:rPr>
      </w:pPr>
      <w:r>
        <w:rPr>
          <w:lang w:val="sr-Latn-CS" w:eastAsia="en-US"/>
        </w:rPr>
        <w:t>3) вођење Именика арбитара и миритеља (у даљем тексту: Именик),</w:t>
      </w:r>
    </w:p>
    <w:p>
      <w:pPr>
        <w:pStyle w:val="Normal"/>
        <w:ind w:firstLine="708"/>
        <w:rPr/>
      </w:pPr>
      <w:r>
        <w:rPr>
          <w:lang w:val="sr-Latn-CS" w:eastAsia="en-US"/>
        </w:rPr>
        <w:t>4) едукацију и стручно усавршавање арбитара и миритеља,</w:t>
      </w:r>
    </w:p>
    <w:p>
      <w:pPr>
        <w:pStyle w:val="Normal"/>
        <w:ind w:firstLine="708"/>
        <w:rPr>
          <w:lang w:val="sr-Latn-CS" w:eastAsia="en-US"/>
        </w:rPr>
      </w:pPr>
      <w:r>
        <w:rPr>
          <w:lang w:val="sr-Latn-CS" w:eastAsia="en-US"/>
        </w:rPr>
        <w:t>5) евиденцију поступака мирног рјешавања радних спорова и</w:t>
      </w:r>
    </w:p>
    <w:p>
      <w:pPr>
        <w:pStyle w:val="Normal"/>
        <w:ind w:firstLine="708"/>
        <w:rPr>
          <w:bCs/>
          <w:lang w:val="sr-Latn-CS" w:eastAsia="en-US"/>
        </w:rPr>
      </w:pPr>
      <w:r>
        <w:rPr>
          <w:lang w:val="sr-Latn-CS" w:eastAsia="en-US"/>
        </w:rPr>
        <w:t xml:space="preserve">6) друге послове одређене законом. 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2. Органи Агенције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lang w:val="sr-Latn-CS" w:eastAsia="en-US"/>
        </w:rPr>
        <w:t>Члан 6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Органи Агенције су управни одбор и директор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lang w:val="sr-Latn-CS" w:eastAsia="en-US"/>
        </w:rPr>
        <w:t>Члан 7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Управни одбор има три члана које именује и разрјешава Влада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Чланове управног одбора именује Влада, и то: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) једног члана на приједлог Министарства рада и борачко-инвалидске заштите (у даљем тексту: Министарство) након спроведеног поступка јавне конкуренције,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2) једног члана на заједнички приједлог свих репрезентативних синдиката на нивоу Републике  Српске  (у даљем тексту: Република) и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3) једног члана на заједнички приједлог свих репрезентативних удружења послодаваца на нивоу Републике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Састав Управног одбора одражава равноправну заступљеност полова у складу са прописима који уређују равноправност полова.</w:t>
      </w:r>
    </w:p>
    <w:p>
      <w:pPr>
        <w:pStyle w:val="Normal"/>
        <w:ind w:firstLine="705"/>
        <w:jc w:val="both"/>
        <w:rPr/>
      </w:pPr>
      <w:r>
        <w:rPr>
          <w:lang w:val="sr-Latn-CS" w:eastAsia="en-US"/>
        </w:rPr>
        <w:t>(4) Запослени у Агенцији не могу бити чланови управног одбора.</w:t>
      </w:r>
    </w:p>
    <w:p>
      <w:pPr>
        <w:pStyle w:val="Normal"/>
        <w:ind w:firstLine="72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lang w:val="sr-Latn-CS" w:eastAsia="en-US"/>
        </w:rPr>
        <w:t>Члан 8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Управни одбор: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) доноси Статут Агенције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2) одлучује о пословању Агенције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3) разматра и усваја извјештај о пословању и годишњи обрачун Агенције,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4) доноси програм рада и финансијски план Агенције,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5) одлучује о коришћењу средстава, у складу са законом и Статутом Агенције и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6) врши и друге послове утврђене актом о оснивању и Статутом Агенције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lang w:val="sr-Latn-CS" w:eastAsia="en-US"/>
        </w:rPr>
        <w:t>Члан 9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Директор руководи радом Агенције, представља и заступа Агенцију и одговоран је за законитост њеног рада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Директора Агенције именује и разрјешава Влада на период од четири године уз претходно спроведен поступак јавне конкуренције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Услови за именовање и разрјешење директора утврђују се Статутом Агенције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ГЛАВА ИИИ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ПОСТУПАК МИРНОГ РЈЕШАВАЊА РАДНИХ СПОРОВА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1. Заједничке одредбе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10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Поступак мирног рјешавања радног спора покреће се подношењем Агенцији приједлога за мирно рјешавање радног спора (у даљем тексту: приједлог)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Стране у спору приједлог могу да поднесу појединачно или заједнички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Приједлог садрж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 xml:space="preserve">1) име и презиме страна у спору, односно назив и сједиште страна у спору,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2) предмет спора и</w:t>
      </w:r>
    </w:p>
    <w:p>
      <w:pPr>
        <w:pStyle w:val="BodyTextIndent2"/>
        <w:rPr/>
      </w:pPr>
      <w:r>
        <w:rPr>
          <w:lang w:val="sr-Latn-CS" w:eastAsia="en-US"/>
        </w:rPr>
        <w:t>3) документацију у вези са предметом спора, као и имена свједока, ако их имају.</w:t>
      </w:r>
    </w:p>
    <w:p>
      <w:pPr>
        <w:pStyle w:val="BodyTextIndent2"/>
        <w:rPr/>
      </w:pPr>
      <w:r>
        <w:rPr>
          <w:lang w:val="sr-Latn-CS" w:eastAsia="en-US"/>
        </w:rPr>
        <w:t>(4) Предлагач, односно стране у спору у приједлогу могу предложити арбитра или миритеља из Именика.</w:t>
      </w:r>
    </w:p>
    <w:p>
      <w:pPr>
        <w:pStyle w:val="BodyTextIndent2"/>
        <w:ind w:hanging="0"/>
        <w:rPr/>
      </w:pPr>
      <w:r>
        <w:rPr>
          <w:lang w:val="sr-Latn-CS" w:eastAsia="en-US"/>
        </w:rPr>
        <w:tab/>
        <w:t>(5) У складу са законом, на захтјев страна у спору, или на иницијативу арбитра или миритеља, у поступак мирног рјешавања радног спора може се укључити оснивач послодавца или његов законски заступник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Члан 11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1) Агенција, по пријему приједлога, утврђује његову допуштеност и благовременост, у складу са законом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 xml:space="preserve">(2) Недопуштен или неблаговремен приједлог Агенција одбацује закључком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3) Ако стране у спору поднесу приједлог заједничког споразума, директор Агенције може да поднесени споразум овјери или да рјешењем одреди арбитра или миритељ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4) Овјерен споразум из става 3. овог члана има снагу извршне исправе.</w:t>
      </w:r>
      <w:r>
        <w:rPr>
          <w:color w:val="FF0000"/>
          <w:lang w:val="sr-Latn-CS" w:eastAsia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Члан 12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О спроведеном поступку мирног рјешавања радног спора арбитар или миритељ је дужан да поднесе извјештај Агенцији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2) У извјештају из става 1. овог члана арбитар или миритељ наводи чињенице и доказе до којих је дошао или утврдио у поступку и даје препоруку за коначно рјешавање предмета радног спора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Арбитар или миритељ дужан је да извјештај из става 1. овог члана поднесе Агенцији најкасније у року од 30 дана од дана пријема или преузимања предмета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4) У случају да су стране закључиле споразум о мирном рјешавању радног спора, арбитар или миритељ дужан је да уз извјештај из става 1. овог члана приложи и примјерак закљученог споразума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5) Уколико није постигнут и закључен споразум између страна у радном спору, на основу извјештаја арбитра или миритеља из става 1. овог члана, директор Агенције доноси закључак којим се поступак мирног рјешавања индивидуалног радног спора обуставља, а стране у спору се упућују на судску заштиту, у складу са законом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13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На питања која нису уређења овим законом, примјењују се одредбе Закона о општем управном поступку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14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Latn-CS" w:eastAsia="en-US"/>
        </w:rPr>
        <w:tab/>
        <w:t>Министар рада и борачко-инвалидске заштите (у даљем тексту: министар) правилником прописује начин и поступак међусобне комуникације учесника у поступку мирног рјешавања радног спор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Мирно рјешавање индивидуалних радних спорова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Члан 15.</w:t>
      </w:r>
    </w:p>
    <w:p>
      <w:pPr>
        <w:pStyle w:val="Normal"/>
        <w:tabs>
          <w:tab w:val="clear" w:pos="708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1) Ако је приједлог поднијела једна од страна у спору, Агенција доставља приједлог и документацију другој страни у спор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2) Друга страна у спору дужна је да се у року од осам дана од дана пријема приједлога и документације изјасни о основаности и оправданости навода из приједлога, као и о другим чињеницама од значаја за поступак мирног рјешавања радног спор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3) Директор Агенције, по пријему изјашњења или протеком рока из става 2. овог члана, на приједлог страна или по службеној дужности, рјешењем одређује арбитра или миритеља из Именик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Члан 16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1) Арбитар или миритељ, по потреби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 заказује расправу о предмету спора у року од пет дана од дана пријема или преузимања предмета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2) Стране у спору могу да одреде свог представника у поступку рјешавања радног спора и о томе обавијесте арбитра или миритеља најкасније до дана заказане расправе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3) Ако стране у спору не одреде свог представника у року из става 2. овог члана, поступак рјешавања радног спора арбитар или миритељ настављају непосредним контактом са странама у спор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Члан 17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У циљу рјешавања радног спора арбитар или миритељ има право да одвојено, ван расправе, тражи и прикупља информације и друге податке од страна у спору или њихових представника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Арбитар или миритељ има право да укључи вјештаке и друге стручњаке који ће помоћи у рјешавању спора, уз сагласност и о трошку страна у спору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Члан 18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Арбитар или миритељ дужан је да у року од седам дана од дана одржане расправе у писаној форми сачини приједлог споразума о мирном рјешавању индивидуалног радног спора и достави га странама у спору на потпис, уколико постоји сагласност страна за закључење споразума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2) Стране у спору дужне су да у року од пет дана од дана пријема потпишу приједлог споразума, уколико су сагласне са њим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3) Споразум се сматра закљученим када га потпишу стране у спору и арибитар или миритељ који је учествовао у поступку.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Члан 19.</w:t>
      </w:r>
    </w:p>
    <w:p>
      <w:pPr>
        <w:pStyle w:val="Normal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У случају да стране у спору у року из члана 18. став 2. овог закона не потпишу достављени споразум, сматраће се да нису сагласне са споразумом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(2) Изузетно, на основу образложеног захтјева арбитра или миритеља, директор Агенције може донијети закључак којим ће одредити додатни рок за окончање поступка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Члан 20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Споразум из члана 18. став 3. овог закона има снагу извршне исправе.</w:t>
      </w:r>
    </w:p>
    <w:p>
      <w:pPr>
        <w:pStyle w:val="Normal"/>
        <w:ind w:firstLine="708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3. Поступак мирног рјешавања правних колективних радних спорова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Члан 2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1) Ако је приједлог за мирно рјешавање правног колективног радног спора поднијела једна од страна у спору, Агенција доставља приједлог и документацију другој страни у спор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2) Друга страна у спору дужна је да се у року од десет дана од дана пријема приједлога изјасни о основаности и оправданости навода из приједлога, као и о чињеницама од значаја за поступак мирног рјешавања радног спор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3) Протеком рока из става 2. овог члана, директор Агенције, на приједлог страна у спору или по службеној дужности рјешењем одређује арбитра или миритеља из Именика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Члан 2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 xml:space="preserve">(1) Арбитар или миритељ заказује расправу о предмету спора у року од седам дана од дана пријема или преузимања предмета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2) Стране у спору дужне су да одреде свог представника у поступку рјешавања радног спора и о томе обавијесте арбитра или миритеља најкасније до дана заказане расправе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3) Ако стране у спору не одреде свог представника у року из става 2. овог члана, поступак рјешавања радног спора арбитар или миритељ наставља непосредним контактом са странама у спор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Члан 23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У циљу рјешавања радног спора арбитар или миритељ има право да одвојено, ван расправе, тражи и прикупља информације и друге податке од представника страна у спору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Арбитар или миритељ има право да укључи вјештаке и друге стручњаке који ће помоћи у рјешавању спора, уз сагласност и о трошку страна у спору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24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Арбитар или миритељ дужан је да у року од десет дана од дана одржане расправе сачини приједлог споразума о мирном рјешавању правног колективног спора и достави га странама у спору на потпис, уколико постоји сагласност страна за закључење споразума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2) Стране у спору дужне су да у року од седам дана од дана пријема потпишу приједлог споразума, уколико су сагласне са њим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3) Споразум се сматра закљученим када га потпишу стране у спору и арибитар или миритељ који је учествовао у поступку.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25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У случају да стране у спору у року из члана 24. став 2. овог закона не потпишу достављени споразум, сматраће се да нису сагласне са споразумом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2) Изузетно, на основу образложеног захтјева арбитра или миритеља, директор Агенције може донијети закључак којим ће одредити додатне рокове за окончање поступка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26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Споразум који стране постигну у поступку мирног рјешавања правног колективног радног спора сачињава се у писаној форми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2) На основу споразума из става 1. овог члана, арбитар или миритељ дужан је да сачини појединачне споразуме који имају снагу извршне исправе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Појединачне споразуме из става 2. овог члана закључује радник који је био представљен у спору са послодавцем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4. Поступак мирног рјешавања интересних колективних радних спорова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Члан 27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1) Ако је приједлог за мирно рјешавање интересног колективног радног спора поднијела једна од страна у спору, Агенција доставља приједлог и документацију другој страни у спор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 xml:space="preserve">(2) Друга страна у спору дужна је да се у року од 15 дана од дана пријема приједлога изјасни о приједлогу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Члан 28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1) Уколико друга страна у спору не прихвати приједлог или не достави одговор у року из члана 27. став 2. овог закона, директор Агеницје закључком обуставља поступак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2) Уколико друга страна у спору прихвати приједлог за мирно рјешавање спора, директор Агенције доноси рјешење о именовању мировног вијећа.</w:t>
      </w:r>
    </w:p>
    <w:p>
      <w:pPr>
        <w:pStyle w:val="Normal"/>
        <w:tabs>
          <w:tab w:val="clear" w:pos="708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Члан 29.</w:t>
      </w:r>
    </w:p>
    <w:p>
      <w:pPr>
        <w:pStyle w:val="Normal"/>
        <w:tabs>
          <w:tab w:val="clear" w:pos="708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 xml:space="preserve">(1) Мировно вијеће састоји се од три члана, </w:t>
      </w:r>
      <w:r>
        <w:rPr>
          <w:bCs/>
          <w:lang w:val="sr-Latn-CS" w:eastAsia="en-US"/>
        </w:rPr>
        <w:t>од којих по једног члана именују стране у спору, а трећег члана, који има улогу предсједавајућег именује директор Агенције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Cs/>
          <w:lang w:val="sr-Latn-CS" w:eastAsia="en-US"/>
        </w:rPr>
        <w:t>(2) Чланови мировног вијећа именују се са листе арбитара и миритеља који су уписани у Именик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Cs/>
          <w:lang w:val="sr-Latn-CS" w:eastAsia="en-US"/>
        </w:rPr>
        <w:t>(3) Мировно вијеће дужно је да у року од три дана од дана конституисања донесе правила о начину рада и одлучивањ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Члан 30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Мировно вијеће дужно је да интересни колективни радни спор оконча у року од 30 дана од дана конституисања, и у наведеном року поднесе извјештај о раду директору Агенције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31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bCs/>
          <w:lang w:val="sr-Latn-CS" w:eastAsia="en-US"/>
        </w:rPr>
        <w:t>(1) Споразум постигнут између страна у интересном колективном радном спору постаје саставни дио колективног уговора или другог општег акта који је био предмет спора.</w:t>
      </w:r>
    </w:p>
    <w:p>
      <w:pPr>
        <w:pStyle w:val="Normal"/>
        <w:ind w:firstLine="708"/>
        <w:jc w:val="both"/>
        <w:rPr/>
      </w:pPr>
      <w:r>
        <w:rPr>
          <w:bCs/>
          <w:lang w:val="sr-Latn-CS" w:eastAsia="en-US"/>
        </w:rPr>
        <w:t>(2) Уколико стране у интересном колективном радном спору не постигну споразум, директор Агенције, на основу извјештаја мировног вијећа поступак мирног рјешавања интересног колективног радног спора обуставља закључком.</w:t>
      </w:r>
    </w:p>
    <w:p>
      <w:pPr>
        <w:pStyle w:val="Normal"/>
        <w:ind w:firstLine="708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5. Поступак мирног рјешавања колективних радних спорова у дјелатностима од општег инетреса</w:t>
      </w:r>
    </w:p>
    <w:p>
      <w:pPr>
        <w:pStyle w:val="Normal"/>
        <w:ind w:firstLine="708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 xml:space="preserve">Члан 32. 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У дјелатностима од општег интереса, утврђеним законом, или у дјелатностима у којима би прекид рада могао да угрози живот и здравље људи или да нанесе штету већих размјера, стране у колективном правном и интересном спору дужне су да поднесу приједлог Агенцији за мирно рјешавање насталог спора.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Члан 33.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Приједлог из члана 32. овог закона стране у спору дужне су да поднесу у року од пет дана од дана настанка колективног спора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(2) Ако стране у спору не поднесу приједлог, директор Агенције по службеној дужности покреће поступак рјешавања насталог спора у складу са овим законом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6. Поступак пред арбитражном комисијом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34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Поступак пред арбитражном комисијом покреће се на приједлог послодавца у случају ускраћивања сагласности синдиката, односно савјета радника на отказ уговора о раду изабраном представнику рад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sr-Latn-CS" w:eastAsia="en-US"/>
        </w:rPr>
        <w:t xml:space="preserve">Приједлог из става 1. овог члана подноси послодавац у року од 15 дана од дана пријема изјашњења синдиката, односно савјета радника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35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 xml:space="preserve">(1) Арбитражна комисија састоји се од три члана, </w:t>
      </w:r>
      <w:r>
        <w:rPr>
          <w:bCs/>
          <w:lang w:val="sr-Latn-CS" w:eastAsia="en-US"/>
        </w:rPr>
        <w:t>од којих по једног члана именују стране у спору, а трећег члана, који има улогу предсједавајућег именује директор Агенције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Cs/>
          <w:lang w:val="sr-Latn-CS" w:eastAsia="en-US"/>
        </w:rPr>
        <w:t>(2) Арбитражну комисију чине арбитри који се именују са листе арбитара и миритеља који су уписани у Именик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Cs/>
          <w:lang w:val="sr-Latn-CS" w:eastAsia="en-US"/>
        </w:rPr>
        <w:t>(3) Арбитражна комисија дужна је да у року од три дана од дана конституисања донесе правила о начину рада и одлучивања.</w:t>
      </w:r>
    </w:p>
    <w:p>
      <w:pPr>
        <w:pStyle w:val="Normal"/>
        <w:ind w:firstLine="708"/>
        <w:jc w:val="both"/>
        <w:rPr/>
      </w:pPr>
      <w:r>
        <w:rPr>
          <w:bCs/>
          <w:lang w:val="sr-Latn-CS" w:eastAsia="en-US"/>
        </w:rPr>
        <w:t xml:space="preserve">(4) </w:t>
      </w:r>
      <w:r>
        <w:rPr>
          <w:lang w:val="sr-Latn-CS" w:eastAsia="en-US"/>
        </w:rPr>
        <w:t>Састав арбитражне комисије по правилу одражава равноправу заступљеност полова у складу са прописима који уређују равноправност полов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Члан 36.</w:t>
      </w:r>
    </w:p>
    <w:p>
      <w:pPr>
        <w:pStyle w:val="Normal"/>
        <w:tabs>
          <w:tab w:val="clear" w:pos="708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Cs/>
          <w:lang w:val="sr-Latn-CS" w:eastAsia="en-US"/>
        </w:rPr>
        <w:t>(1) Арбитражна комисија из члана 35. овог закона дужна је да донесе одлуку у року од 15 дана од дана конституисања и у наведеном року поднесе извјештај о раду директору Агенције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Одлука арбитражне комисије је коначна и обавезујућа за стране у спору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7. Изузеће арбитра и миритеља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37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Страна у спору може директору Агенције да поднесе захтјев за изузеће арбитра и миритеља, и то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1) ако заступа једну од страна у спору, или је у посљедње три године заступао једну од страна у спору,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2) ако је сродник једне од страна у спору у правој линији, у побочној до четвртог степена и у тазбинској до другог степена и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3) ако је повезан са странама у спору на било који други начин који би могао да утиче на његову непристрасност.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38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Арбитар и миритељ по службеној дужности воде рачуна о разлозима за изузеће у току поступка и дужни су да о њима обавијесте директора Агенције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О изузећу арбитра и миритеља одлучује директор Агенције рјешењем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8</w:t>
      </w:r>
      <w:r>
        <w:rPr>
          <w:lang w:val="sr-Latn-CS" w:eastAsia="en-US"/>
        </w:rPr>
        <w:t xml:space="preserve">. </w:t>
      </w:r>
      <w:r>
        <w:rPr>
          <w:b/>
          <w:lang w:val="sr-Latn-CS" w:eastAsia="en-US"/>
        </w:rPr>
        <w:t>Е</w:t>
      </w:r>
      <w:r>
        <w:rPr>
          <w:b/>
          <w:bCs/>
          <w:lang w:val="sr-Latn-CS" w:eastAsia="en-US"/>
        </w:rPr>
        <w:t>виденција о поступцима мирног рјешавања</w:t>
      </w:r>
      <w:r>
        <w:rPr>
          <w:b/>
          <w:lang w:val="sr-Latn-CS" w:eastAsia="en-US"/>
        </w:rPr>
        <w:t xml:space="preserve"> радних спорова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Члан 39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Агенција води евиденцију о поступцима мирног рјешавања радних спорова.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Члан 40.</w:t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Министар правилником прописује садржај и начин вођења евиденције из члана 38. овог закон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ГЛАВА ИВ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АРБИТРИ И МИРИТЕЉИ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1. Избор и именовање арбитра и миритеља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Члан 41.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1) За арбитра и миритеља може да буде именовано лице које испуњава сљедеће услове: </w:t>
      </w:r>
    </w:p>
    <w:p>
      <w:pPr>
        <w:pStyle w:val="Normal"/>
        <w:ind w:left="720" w:hanging="0"/>
        <w:jc w:val="both"/>
        <w:rPr/>
      </w:pPr>
      <w:r>
        <w:rPr>
          <w:lang w:val="sr-Latn-CS" w:eastAsia="en-US"/>
        </w:rPr>
        <w:t>1) да је држављанин Републике Српске или Босне и Херцеговине,</w:t>
      </w:r>
    </w:p>
    <w:p>
      <w:pPr>
        <w:pStyle w:val="CommentText"/>
        <w:ind w:firstLine="708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2) да има завршен најмање први циклус студија правног смјера у трајању од четири године са 240 ЕЦТС бодова или еквивалент, и најмање три године радног искуства у области рада и социјалног дијалога и</w:t>
      </w:r>
    </w:p>
    <w:p>
      <w:pPr>
        <w:pStyle w:val="Normal"/>
        <w:ind w:left="720" w:hanging="0"/>
        <w:jc w:val="both"/>
        <w:rPr/>
      </w:pPr>
      <w:r>
        <w:rPr>
          <w:lang w:val="sr-Latn-CS" w:eastAsia="en-US"/>
        </w:rPr>
        <w:t>3) да није осуђиван на безусловну затворску казну у трајању дужем од шест мјесеци.</w:t>
      </w:r>
    </w:p>
    <w:p>
      <w:pPr>
        <w:pStyle w:val="Normal"/>
        <w:ind w:firstLine="708"/>
        <w:jc w:val="both"/>
        <w:rPr/>
      </w:pPr>
      <w:r>
        <w:rPr>
          <w:bCs/>
          <w:lang w:val="sr-Latn-CS" w:eastAsia="en-US"/>
        </w:rPr>
        <w:t>(2) Поред услова прописаних у ставу 1. овог члана, арбитар мора имати положен правосудни испит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Члан 42.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1) Избор арбитра и миритеља врши се путем јавног конкурса на основу одлуке Економско-социјалног савјета Републике Српске (у даљем тексту: Савјет)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Јавни конкурс расписује и процедуру спроводи Конкурсна комисија коју именује Савјет (у даљем тексту: Комисија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3) Након спроведене процедуре, Комисија утврђује приједлог листе арбитара и миритеља и доставља га Савјету. 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Члан 43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Одлуку о именовању арбитара и миритеља доноси Савјет у року од 30 дана од дана достављања приједлога Комисије из члана 42. став 3. овог закона, водећи рачуна о територијалној заступљености и полној равноправности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Члан 44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Арбитри и миритељи бирају се на период од четири године и могу бити поново изабрани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2) Рок из става 1. овог члана рачуна се од дана уписа у Именик. </w:t>
      </w:r>
    </w:p>
    <w:p>
      <w:pPr>
        <w:pStyle w:val="Normal"/>
        <w:ind w:firstLine="708"/>
        <w:jc w:val="both"/>
        <w:rPr/>
      </w:pPr>
      <w:r>
        <w:rPr>
          <w:bCs/>
          <w:lang w:val="sr-Latn-CS" w:eastAsia="en-US"/>
        </w:rPr>
        <w:t xml:space="preserve">(3) </w:t>
      </w:r>
      <w:r>
        <w:rPr>
          <w:lang w:val="sr-Latn-CS" w:eastAsia="en-US"/>
        </w:rPr>
        <w:t>Министар правилником прописује садржај и начин вођења Именика.</w:t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Члан 45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На основу одлуке Савјета о именовању арбитра и миритеља, директор Агенције доноси рјешење о упису у Именик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Права и обавезе арбитра и миритеља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 xml:space="preserve">Члан 46. 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Арбитар и миритељ дужни су да поступају одговорно, савјесно и непристрасно, водећи рачуна да стране у спору имају једнака права и обавезе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Арбитар и миритељ дужни су да се стручно усавршавају у области радних односа и социјалног дијалога.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ab/>
      </w:r>
      <w:r>
        <w:rPr>
          <w:lang w:val="sr-Latn-CS" w:eastAsia="en-US"/>
        </w:rPr>
        <w:t>(3) Арбитар и миритељ дужни су да дају препоруку за коначно рјешавање предмета радног спор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47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Арбитри и миритељи имају право на награду за рад и накнаду трошкова које су имали током поступка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2) Одлуком Владе утврђује се висина награде и накнаде трошкова из става 1. овог члана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3) Средства из става 1. овог члана обезбјеђују се у буџету Републике Српске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48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Запослени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арбитар и миритељ има право на неплаћено одсуство за вријеме док воде поступак мирног рјешавања радног спора, а које је послодавац дужан да омогући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2) Због обављања дужности арбитра или миритеља, запослени арбитар или миритељ не може бити стављен у неравноправан положај у погледу остваривања права по основу рада код свог послодавца. 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3. Престанак својства арбитра и миритеља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49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rPr/>
      </w:pPr>
      <w:r>
        <w:rPr>
          <w:lang w:val="sr-Latn-CS" w:eastAsia="en-US"/>
        </w:rPr>
        <w:t xml:space="preserve">(1) Својство арбитра и миритеља престаје брисањем из Именика. </w:t>
      </w:r>
    </w:p>
    <w:p>
      <w:pPr>
        <w:pStyle w:val="Normal"/>
        <w:ind w:firstLine="708"/>
        <w:rPr/>
      </w:pPr>
      <w:r>
        <w:rPr>
          <w:lang w:val="sr-Latn-CS" w:eastAsia="en-US"/>
        </w:rPr>
        <w:t xml:space="preserve">(2) Арбитар и миритељ бришу се из Именика: 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1) ако се накнадно утврди да нису били испуњени услови из члана 41. овог закона,</w:t>
      </w:r>
    </w:p>
    <w:p>
      <w:pPr>
        <w:pStyle w:val="Normal"/>
        <w:ind w:firstLine="810"/>
        <w:rPr/>
      </w:pPr>
      <w:r>
        <w:rPr>
          <w:lang w:val="sr-Latn-CS" w:eastAsia="en-US"/>
        </w:rPr>
        <w:t>2) ако престану да постоје услови из члана 41. т. 1) и 3) овог закона,</w:t>
      </w:r>
    </w:p>
    <w:p>
      <w:pPr>
        <w:pStyle w:val="Normal"/>
        <w:ind w:firstLine="810"/>
        <w:rPr/>
      </w:pPr>
      <w:r>
        <w:rPr>
          <w:lang w:val="sr-Latn-CS" w:eastAsia="en-US"/>
        </w:rPr>
        <w:t>3) по истеку рока на који је изабран, ако не буде поново изабран,</w:t>
      </w:r>
    </w:p>
    <w:p>
      <w:pPr>
        <w:pStyle w:val="Normal"/>
        <w:ind w:firstLine="810"/>
        <w:rPr/>
      </w:pPr>
      <w:r>
        <w:rPr>
          <w:lang w:val="sr-Latn-CS" w:eastAsia="en-US"/>
        </w:rPr>
        <w:t>4) ако одбије да се стручно усавршава,</w:t>
      </w:r>
    </w:p>
    <w:p>
      <w:pPr>
        <w:pStyle w:val="Normal"/>
        <w:ind w:firstLine="810"/>
        <w:rPr/>
      </w:pPr>
      <w:r>
        <w:rPr>
          <w:lang w:val="sr-Latn-CS" w:eastAsia="en-US"/>
        </w:rPr>
        <w:t>5) ако нестручно и несавјесно обавља дужности,</w:t>
      </w:r>
    </w:p>
    <w:p>
      <w:pPr>
        <w:pStyle w:val="Normal"/>
        <w:ind w:firstLine="810"/>
        <w:rPr/>
      </w:pPr>
      <w:r>
        <w:rPr>
          <w:lang w:val="sr-Latn-CS" w:eastAsia="en-US"/>
        </w:rPr>
        <w:t>6) ако се неуредно одазива на позив Агенције,</w:t>
      </w:r>
    </w:p>
    <w:p>
      <w:pPr>
        <w:pStyle w:val="Normal"/>
        <w:ind w:firstLine="810"/>
        <w:rPr/>
      </w:pPr>
      <w:r>
        <w:rPr>
          <w:lang w:val="sr-Latn-CS" w:eastAsia="en-US"/>
        </w:rPr>
        <w:t>7) ако неоправдано одуговлачи поступак мирног рјешавања радног спора,</w:t>
      </w:r>
    </w:p>
    <w:p>
      <w:pPr>
        <w:pStyle w:val="Normal"/>
        <w:ind w:firstLine="810"/>
        <w:rPr/>
      </w:pPr>
      <w:r>
        <w:rPr>
          <w:lang w:val="sr-Latn-CS" w:eastAsia="en-US"/>
        </w:rPr>
        <w:t>8) на лични захтјев,</w:t>
      </w:r>
    </w:p>
    <w:p>
      <w:pPr>
        <w:pStyle w:val="Normal"/>
        <w:ind w:firstLine="810"/>
        <w:rPr>
          <w:lang w:val="sr-Latn-CS" w:eastAsia="en-US"/>
        </w:rPr>
      </w:pPr>
      <w:r>
        <w:rPr>
          <w:lang w:val="sr-Latn-CS" w:eastAsia="en-US"/>
        </w:rPr>
        <w:t>9) усљед губитка пословне способности и</w:t>
      </w:r>
    </w:p>
    <w:p>
      <w:pPr>
        <w:pStyle w:val="Normal"/>
        <w:ind w:firstLine="810"/>
        <w:rPr/>
      </w:pPr>
      <w:r>
        <w:rPr>
          <w:lang w:val="sr-Latn-CS" w:eastAsia="en-US"/>
        </w:rPr>
        <w:t>10) усљед смрти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50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Директор Агенције дужан је да у року од 15 дана од дана сазнања за околности из члана 49. став 2. т. 1), 2), 4), 5), 6) и 7) овог закона, поднесе захтјев Савјету за доношење одлуке о брисању арбитра и миритеља из Именика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У случајевима настанка околности из члана 49. став 2. т. 3), 8), 9) и 10), директор Агенције доноси рјешење о брисању миритеља и арбитра из Именика у року од 15 дана од дана сазнања за настале околности, о чему обавјештава Савјет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(3) На основу одлуке Савјета из става 1. овог члана, директор Агенције врши брисање арбитра и миритеља из Именика у року од седам дана од дана достављања одлуке.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Члан 51.</w:t>
      </w:r>
    </w:p>
    <w:p>
      <w:pPr>
        <w:pStyle w:val="Normal"/>
        <w:ind w:firstLine="708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Рјешење о упису и брисању из Именика објављује се у „Службеном гласнику Републике Српске“.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ВИ ПРЕЛАЗНЕ И ЗАВРШНЕ ОДРЕДБЕ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Члан 52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У року од 60 дана од дана ступања на снагу овог закона Влада ће донијети Одлуку о висини награде и накнаде трошкова арбитара и миритеља (члан 47. став 2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Министар ће у року од 60 дана од дана ступања на снагу овог закона донијети сљедеће правилнике: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1) о начину и поступку међусобне комуникације учесника у поступку мирног рјешавања радног спора (члан 14), 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2) о начину вођења евиденције о поступцима мирног рјешавања радних спорова (члан 39) и</w:t>
      </w:r>
    </w:p>
    <w:p>
      <w:pPr>
        <w:pStyle w:val="Normal"/>
        <w:ind w:left="708" w:hanging="0"/>
        <w:jc w:val="both"/>
        <w:rPr/>
      </w:pPr>
      <w:r>
        <w:rPr>
          <w:lang w:val="sr-Latn-CS" w:eastAsia="en-US"/>
        </w:rPr>
        <w:t>3) о садржају и начину вођења Именика арбитара и миритеља (члан 44. став 3)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3) Подзаконски акти донесени на основу раније важећег Закона, примјењиваће се до доношења подзаконских аката из ст. 1. и 2. овог члана, уколико нису супротни одредбама овог закона. 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Члан 53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Поступци за мирно рјешавање радних спорова започети прије ступања на снагу овог закона окончаће се према прописима који су важили до дана ступања на снагу овог закона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Члан 54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Ступањем на снагу овог закона престаје да важи Закон о мирном рјешавању радних спорова („Службени гласнику Републике Српске“, бр. 71/09 и 100/11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55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Овај закон ступа на снагу осмог дана од дана објављивања у „Службеном гласнику Републике Српске“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right="47" w:firstLine="720"/>
        <w:jc w:val="both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Број: 02/1-021-</w:t>
      </w:r>
      <w:r>
        <w:rPr>
          <w:lang w:val="sr-BA" w:eastAsia="en-US"/>
        </w:rPr>
        <w:t>1170</w:t>
      </w:r>
      <w:r>
        <w:rPr>
          <w:lang w:val="sr-Latn-CS" w:eastAsia="en-US"/>
        </w:rPr>
        <w:t>/16</w:t>
        <w:tab/>
        <w:tab/>
        <w:tab/>
        <w:tab/>
        <w:tab/>
        <w:t xml:space="preserve">                  ПРЕДСЈЕДНИК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Датум: 13. октобар 2016. године</w:t>
        <w:tab/>
        <w:tab/>
        <w:t xml:space="preserve">                </w:t>
        <w:tab/>
        <w:t xml:space="preserve">         НАРОДНЕ СКУПШТИНЕ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 xml:space="preserve">                         </w:t>
      </w:r>
      <w:r>
        <w:rPr>
          <w:b/>
          <w:bCs/>
          <w:i/>
          <w:iCs/>
          <w:lang w:val="sr-Latn-CS" w:eastAsia="en-US"/>
        </w:rPr>
        <w:t>Недељко Чубриловић</w:t>
      </w:r>
    </w:p>
    <w:p>
      <w:pPr>
        <w:pStyle w:val="Normal"/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i/>
          <w:iCs/>
          <w:lang w:val="sr-Latn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eastAsia="Times New Roman"/>
      <w:lang w:val="sr-CS"/>
    </w:rPr>
  </w:style>
  <w:style w:type="character" w:styleId="CommentTextChar">
    <w:name w:val="Comment Text Char"/>
    <w:qFormat/>
    <w:rPr>
      <w:rFonts w:eastAsia="Times New Roman"/>
      <w:sz w:val="20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46:00Z</dcterms:created>
  <dc:creator>Veselinka Kresojevic</dc:creator>
  <dc:description/>
  <cp:keywords/>
  <dc:language>en-US</dc:language>
  <cp:lastModifiedBy>Milos</cp:lastModifiedBy>
  <dcterms:modified xsi:type="dcterms:W3CDTF">2016-12-30T11:46:00Z</dcterms:modified>
  <cp:revision>3</cp:revision>
  <dc:subject/>
  <dc:title/>
</cp:coreProperties>
</file>